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034898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9993422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